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0" w:name="_Ref501742264"/>
      <w:bookmarkEnd w:id="0"/>
      <w:r>
        <w:rPr>
          <w:sz w:val="24"/>
        </w:rPr>
        <w:t>Анурьев В.И. Справочник конструктора-машиностроителя. В 3-х томах. - 6-е издание, переработано и дополнено. - М.: Машиностроение, 1982. -736 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етали машин. Под редакцией Д.Н. Решетова - М.: Машиностроение, 1973 г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унаев П.Ф. , Леликов О.П. Конструирование узлов и деталей машин – М.: Высш. шк., 1985 – 416с.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1" w:name="_Ref501742264"/>
      <w:bookmarkEnd w:id="1"/>
      <w:r>
        <w:rPr>
          <w:sz w:val="24"/>
        </w:rPr>
        <w:t>Проектирование приводов главного движения и подачи металлорежущих станков. Методические указания Составители: Куликов, Кудояров и др. Уфа, УАИ, 1988, 42с.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2" w:name="_Ref501744589"/>
      <w:r>
        <w:rPr>
          <w:sz w:val="24"/>
        </w:rPr>
        <w:t>Проников А.С. Металлорежущие станки и автоматы – М.: Машиностроение. 1981г – 479с.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3" w:name="_Ref501742274"/>
      <w:r>
        <w:rPr>
          <w:sz w:val="24"/>
        </w:rPr>
        <w:t>Справочник технолога-машиностроителя. В 2-х томах. Т. 2. Под редакцией А.Г. Косиловой и Р. К. Мещерякова. 4-е изд., - М.: Машиностроение 1986 год. 496 с.</w:t>
      </w:r>
      <w:bookmarkEnd w:id="3"/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аночное оборудование автоматизированного производства. В 2-х томах. Под редакцией В.В. Бушуева., - М.: Станкин 1994г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рнавский С.А. Курсовое проектирование деталей машин М.: Машиностроение. 1988г.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4" w:name="_Ref501744589"/>
      <w:r>
        <w:rPr>
          <w:sz w:val="24"/>
        </w:rPr>
        <w:t>Методические указания к проектированию приводов с ЧПУ Уфа, УАИ, 1980</w:t>
      </w:r>
      <w:bookmarkEnd w:id="4"/>
      <w:r>
        <w:rPr>
          <w:sz w:val="24"/>
        </w:rPr>
        <w:t>, с.54</w:t>
      </w:r>
    </w:p>
    <w:p>
      <w:pPr>
        <w:pStyle w:val="Normal"/>
        <w:numPr>
          <w:ilvl w:val="0"/>
          <w:numId w:val="2"/>
        </w:numPr>
        <w:rPr>
          <w:sz w:val="24"/>
        </w:rPr>
      </w:pPr>
      <w:bookmarkStart w:id="5" w:name="_Ref502495281"/>
      <w:r>
        <w:rPr>
          <w:sz w:val="24"/>
        </w:rPr>
        <w:t>Методические указания по автоматизированному проектированию шпиндельных узлов станков. Уфа. УАИ, 1986. 32 с.</w:t>
      </w:r>
      <w:bookmarkEnd w:id="5"/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"/>
      <w:lvlJc w:val="left"/>
      <w:pPr>
        <w:tabs>
          <w:tab w:val="num" w:pos="0"/>
        </w:tabs>
        <w:ind w:left="432" w:hanging="432"/>
      </w:pPr>
      <w:rPr>
        <w:sz w:val="28"/>
        <w:i/>
        <w:u w:val="none"/>
        <w:b/>
        <w:rFonts w:ascii="GOST type B" w:hAnsi="GOST type B" w:cs="GOST type B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576" w:hanging="576"/>
      </w:pPr>
      <w:rPr>
        <w:u w:val="single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rFonts w:ascii="GOST type B" w:hAnsi="GOST type B" w:cs="GOST type B"/>
      <w:b/>
      <w:i/>
      <w:caps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GOST type B" w:hAnsi="GOST type B" w:cs="GOST type B"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OST type B" w:hAnsi="GOST type B" w:cs="GOST type B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GOST type B" w:hAnsi="GOST type B" w:cs="GOST type B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GOST type B" w:hAnsi="GOST type B" w:cs="GOST type B"/>
      <w:b/>
      <w:i/>
      <w:sz w:val="28"/>
      <w:u w:val="none"/>
    </w:rPr>
  </w:style>
  <w:style w:type="character" w:styleId="WW8Num1z1">
    <w:name w:val="WW8Num1z1"/>
    <w:qFormat/>
    <w:rPr>
      <w:u w:val="singl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5:15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2T15:28:00Z</dcterms:modified>
  <cp:revision>1</cp:revision>
  <dc:subject/>
  <dc:title>СПИСОК ЛИТЕРАТУРЫ</dc:title>
</cp:coreProperties>
</file>